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athie Lee Shoot-O-Rama"</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hoot Kathie Lee Gifford's Face Until You Squeal With Deligh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1.0  Written By Hilary Branske  (Spam@nlenx.co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is game was made for fun and is in no way intended to hurt anyone's feelings or to break any copyright laws.  All Conan O'Brien logos and pictures are copyright NBC and Kathie Lee Gifford is copyrighted to uhhh Kathie Lee Gifford.  There may be some bugs because it was made with Visual Basic (Yeah copyrighted to Microsoft..fun..) version 3.0 and thats kind of obsolete.  I'm still saving up for Borland C++.  If you are running the game and open up the "About" or "Help" items the time may run out on the game since  I forgot to make it so it will pause the game.  Isn't that wonderful?  Um.  Yes.  Long Live Conan O'Brien, Andy Richter, and Max Weinber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ttp://www.nlenx.com/Sp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ttp://krunk.home.ml.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